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2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67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ПСОРИАТИЧЕСКОЙ И ЭНТЕРОПАТИЧЕСКОЙ АРТРОПАТИ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псориатической и энтеропатической артропатие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псориатической и энтеропатической артропатией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8.02.2005 г. N 167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ПСОРИАТИЧЕСКОЙ</w:t>
      </w:r>
    </w:p>
    <w:p>
      <w:pPr>
        <w:pStyle w:val="ConsTitle"/>
        <w:widowControl/>
        <w:ind w:right="0" w:hanging="0"/>
        <w:jc w:val="center"/>
        <w:rPr/>
      </w:pPr>
      <w:r>
        <w:rPr/>
        <w:t>И ЭНТЕРОПАТИЧЕСКОЙ АРТРОПАТИ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: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псориатические и энтеропатические артропатии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M07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любая (обострение и ремиссия)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объема суста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подвижности      </w:t>
              <w:br/>
              <w:t xml:space="preserve">сустава (углометрия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бъема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лобул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               </w:t>
              <w:br/>
              <w:t xml:space="preserve">альбумин/глобулинового     </w:t>
              <w:br/>
              <w:t xml:space="preserve">соотношения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обулиновых фракций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6.04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ктериологическое         </w:t>
              <w:br/>
              <w:t xml:space="preserve">исследование синовиальной  </w:t>
              <w:br/>
              <w:t xml:space="preserve">жидкости на аэробные и     </w:t>
              <w:br/>
              <w:t xml:space="preserve">факультативно анаэробные   </w:t>
              <w:br/>
              <w:t xml:space="preserve">микроорганизм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логическое исследование</w:t>
              <w:br/>
              <w:t xml:space="preserve">синовиальной жидкост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другого     </w:t>
              <w:br/>
              <w:t>шейного отдела позвоноч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оясничного </w:t>
              <w:br/>
              <w:t xml:space="preserve">отдела позвоночник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стоп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всего таз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оленного 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ораженной  </w:t>
              <w:br/>
              <w:t xml:space="preserve">части костного скеле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ревматоидных  </w:t>
              <w:br/>
              <w:t xml:space="preserve">фактор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ред глаз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               </w:t>
              <w:br/>
              <w:t xml:space="preserve">антистрептолизина - 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синовиальной  </w:t>
              <w:br/>
              <w:t xml:space="preserve">жидкост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(pH  </w:t>
              <w:br/>
              <w:t xml:space="preserve">моч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агностическая аспирация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объема суста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подвижности      </w:t>
              <w:br/>
              <w:t xml:space="preserve">сустава (углометрия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бъема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19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кала на       </w:t>
              <w:br/>
              <w:t xml:space="preserve">гельминты и простейш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19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кал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 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рологические реакции на  </w:t>
              <w:br/>
              <w:t xml:space="preserve">различные инфекции, вирус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6.04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ктериологическое         </w:t>
              <w:br/>
              <w:t xml:space="preserve">исследование синовиальной  </w:t>
              <w:br/>
              <w:t xml:space="preserve">жидкости на аэробные и     </w:t>
              <w:br/>
              <w:t xml:space="preserve">факультативно анаэробные   </w:t>
              <w:br/>
              <w:t xml:space="preserve">микроорганизм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логическое исследование</w:t>
              <w:br/>
              <w:t xml:space="preserve">синовиальной жидкост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другого     </w:t>
              <w:br/>
              <w:t>шейного отдела позвоноч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оясничного </w:t>
              <w:br/>
              <w:t xml:space="preserve">отдела позвоночник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всего таз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стоп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ораженной  </w:t>
              <w:br/>
              <w:t xml:space="preserve">части костного скеле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ревматоидных  </w:t>
              <w:br/>
              <w:t xml:space="preserve">фактор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(pH  </w:t>
              <w:br/>
              <w:t xml:space="preserve">моч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6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апевтическая аспирация  </w:t>
              <w:br/>
              <w:t xml:space="preserve">содержимого сустав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4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нутрисуставное введение   </w:t>
              <w:br/>
              <w:t xml:space="preserve">лекарственных средст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9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чебная физкультура при   </w:t>
              <w:br/>
              <w:t xml:space="preserve">заболеваниях и травмах 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3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обие по подбору         </w:t>
              <w:br/>
              <w:t xml:space="preserve">ортопедических стелек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3.3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обие по подбору         </w:t>
              <w:br/>
              <w:t xml:space="preserve">ортопедической обу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бупрофе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50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5000</w:t>
              <w:br/>
              <w:t xml:space="preserve">мг 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ие                    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ульфасалаз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5 г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опухолевые, иммунодепрессивные и</w:t>
              <w:br/>
              <w:t xml:space="preserve">сопутствующие средств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тостатические сре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отрекса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0 мг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 </w:t>
              <w:br/>
              <w:t xml:space="preserve">эндокрин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  </w:t>
              <w:br/>
              <w:t>синтетические субстанции и</w:t>
              <w:br/>
              <w:t xml:space="preserve">антигормон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2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илпреднизо- </w:t>
              <w:br/>
              <w:t xml:space="preserve">ло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40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 мг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5:40:00Z</dcterms:created>
  <dc:creator>ConsultantPlus</dc:creator>
  <dc:description/>
  <dc:language>en-US</dc:language>
  <cp:lastModifiedBy>Nataly</cp:lastModifiedBy>
  <dcterms:modified xsi:type="dcterms:W3CDTF">2005-04-27T05:40:00Z</dcterms:modified>
  <cp:revision>2</cp:revision>
  <dc:subject/>
  <dc:title>МИНИСТЕРСТВО ЗДРАВООХРАНЕНИЯ И СОЦИАЛЬНОГО РАЗВИТИЯ</dc:title>
</cp:coreProperties>
</file>